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riodic Table Fun!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Why do elements in the same families share some of the same properti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 xml:space="preserve">Why don’t elements in the same families share </w:t>
      </w:r>
      <w:r>
        <w:rPr>
          <w:i/>
        </w:rPr>
        <w:t>all</w:t>
      </w:r>
      <w:r>
        <w:rPr/>
        <w:t xml:space="preserve"> of the same properti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How do the properties of the halogens differ from those of the noble gas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Why don’t elements in the same periods share many of the same properti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What two families of the periodic table would react most violently with one another, and why?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2:07:00Z</dcterms:created>
  <dc:creator>Ian Guch</dc:creator>
  <dc:description/>
  <cp:keywords/>
  <dc:language>en-US</dc:language>
  <cp:lastModifiedBy>Ian Guch</cp:lastModifiedBy>
  <dcterms:modified xsi:type="dcterms:W3CDTF">2008-10-29T02:09:00Z</dcterms:modified>
  <cp:revision>1</cp:revision>
  <dc:subject/>
  <dc:title>Periodic Table Fun</dc:title>
</cp:coreProperties>
</file>